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043/City of Vrsac/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5.000,00 EUR equivalent 1.758.075,00 RSD calculated using the Inforeuro exchange rate from March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4.03.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5-03-12T09: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